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jc w:val="center"/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60030</wp:posOffset>
                </wp:positionH>
                <wp:positionV relativeFrom="paragraph">
                  <wp:posOffset>264160</wp:posOffset>
                </wp:positionV>
                <wp:extent cx="742315" cy="72072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7207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618.9pt;margin-top:20.8pt;width:58.4pt;height:56.7pt;mso-wrap-style:none;v-text-anchor:middle" type="_x0000_t96">
                <v:fill o:detectmouseclick="t" type="solid" color2="black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0185</wp:posOffset>
                </wp:positionH>
                <wp:positionV relativeFrom="paragraph">
                  <wp:posOffset>140335</wp:posOffset>
                </wp:positionV>
                <wp:extent cx="949960" cy="91440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55pt;margin-top:11.05pt;width:74.75pt;height:71.95pt;mso-wrap-style:none;v-text-anchor:middle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2915</wp:posOffset>
                </wp:positionH>
                <wp:positionV relativeFrom="paragraph">
                  <wp:posOffset>140335</wp:posOffset>
                </wp:positionV>
                <wp:extent cx="771525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00"/>
                                <w:szCs w:val="1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65.25pt;mso-wrap-distance-left:9.05pt;mso-wrap-distance-right:9.05pt;mso-wrap-distance-top:0pt;mso-wrap-distance-bottom:0pt;margin-top:11.0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sz w:val="100"/>
                          <w:szCs w:val="100"/>
                        </w:rPr>
                      </w:pPr>
                      <w:r>
                        <w:rPr>
                          <w:b/>
                          <w:color w:val="1F497D"/>
                          <w:sz w:val="100"/>
                          <w:szCs w:val="1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jc w:val="center"/>
        <w:rPr>
          <w:rFonts w:ascii="Arial" w:hAnsi="Arial" w:cs="Arial"/>
          <w:b/>
          <w:b/>
          <w:color w:val="000080"/>
          <w:sz w:val="44"/>
          <w:szCs w:val="44"/>
        </w:rPr>
      </w:pPr>
      <w:r>
        <w:rPr>
          <w:rFonts w:cs="Arial" w:ascii="Arial" w:hAnsi="Arial"/>
          <w:b/>
          <w:color w:val="000080"/>
          <w:sz w:val="44"/>
          <w:szCs w:val="44"/>
        </w:rPr>
        <w:t>La perfusion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jc w:val="center"/>
        <w:rPr>
          <w:rFonts w:ascii="Arial" w:hAnsi="Arial" w:cs="Arial"/>
          <w:b/>
          <w:b/>
          <w:color w:val="000080"/>
          <w:sz w:val="44"/>
          <w:szCs w:val="44"/>
        </w:rPr>
      </w:pPr>
      <w:r>
        <w:rPr>
          <w:rFonts w:cs="Arial" w:ascii="Arial" w:hAnsi="Arial"/>
          <w:b/>
          <w:color w:val="000080"/>
          <w:sz w:val="44"/>
          <w:szCs w:val="44"/>
        </w:rPr>
        <w:t xml:space="preserve">fonctionne normalement 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0</wp:posOffset>
                </wp:positionH>
                <wp:positionV relativeFrom="paragraph">
                  <wp:posOffset>104140</wp:posOffset>
                </wp:positionV>
                <wp:extent cx="871855" cy="8947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894600"/>
                        </a:xfrm>
                        <a:custGeom>
                          <a:avLst/>
                          <a:gdLst>
                            <a:gd name="textAreaLeft" fmla="*/ 24120 w 494280"/>
                            <a:gd name="textAreaRight" fmla="*/ 470160 w 494280"/>
                            <a:gd name="textAreaTop" fmla="*/ 24120 h 507240"/>
                            <a:gd name="textAreaBottom" fmla="*/ 483120 h 507240"/>
                          </a:gdLst>
                          <a:ahLst/>
                          <a:rect l="textAreaLeft" t="textAreaTop" r="textAreaRight" b="textAreaBottom"/>
                          <a:pathLst>
                            <a:path w="21600" h="221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66"/>
                              </a:lnTo>
                              <a:arcTo wR="3600" hR="3600" stAng="10800000" swAng="-5400000"/>
                              <a:lnTo>
                                <a:pt x="18000" y="221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0pt;margin-top:8.2pt;width:68.6pt;height:7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V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0800</wp:posOffset>
                </wp:positionH>
                <wp:positionV relativeFrom="paragraph">
                  <wp:posOffset>-19050</wp:posOffset>
                </wp:positionV>
                <wp:extent cx="2826385" cy="1751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75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rde-Veine - NaCl 9 p. 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nb-N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b-NO"/>
                              </w:rPr>
                              <w:t>1000 ml / 24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highlight w:val="yellow"/>
                                <w:lang w:val="nb-NO"/>
                              </w:rPr>
                              <w:t xml:space="preserve">DGV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  <w:sz w:val="32"/>
                                <w:szCs w:val="32"/>
                                <w:highlight w:val="yellow"/>
                              </w:rPr>
                              <w:t>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highlight w:val="yellow"/>
                                <w:lang w:val="nb-NO"/>
                              </w:rPr>
                              <w:t xml:space="preserve"> 41 ml /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nb-NO"/>
                              </w:rPr>
                              <w:t>14 gouttes/m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lang w:val="nb-NO"/>
                              </w:rPr>
                              <w:t>DGV = Débit Garde-Ve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3pt" style="position:absolute;rotation:-0;width:222.55pt;height:137.9pt;mso-wrap-distance-left:9.05pt;mso-wrap-distance-right:9.05pt;mso-wrap-distance-top:0pt;mso-wrap-distance-bottom:0pt;margin-top:-1.5pt;mso-position-vertical-relative:text;margin-left:20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Garde-Veine - NaCl 9 p. 1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nb-NO"/>
                        </w:rPr>
                      </w:pPr>
                      <w:r>
                        <w:rPr>
                          <w:sz w:val="32"/>
                          <w:szCs w:val="32"/>
                          <w:lang w:val="nb-NO"/>
                        </w:rPr>
                        <w:t>1000 ml / 24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nb-NO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nb-N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  <w:lang w:val="nb-NO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  <w:highlight w:val="yellow"/>
                          <w:lang w:val="nb-NO"/>
                        </w:rPr>
                        <w:t xml:space="preserve">DGV 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FF"/>
                          <w:sz w:val="32"/>
                          <w:szCs w:val="32"/>
                          <w:highlight w:val="yellow"/>
                        </w:rPr>
                        <w:t></w:t>
                      </w:r>
                      <w:r>
                        <w:rPr>
                          <w:b/>
                          <w:color w:val="0000FF"/>
                          <w:sz w:val="32"/>
                          <w:szCs w:val="32"/>
                          <w:highlight w:val="yellow"/>
                          <w:lang w:val="nb-NO"/>
                        </w:rPr>
                        <w:t xml:space="preserve"> 41 ml /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nb-N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nb-NO"/>
                        </w:rPr>
                        <w:t>14 gouttes/m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nb-NO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lang w:val="nb-NO"/>
                        </w:rPr>
                      </w:pPr>
                      <w:r>
                        <w:rPr>
                          <w:b/>
                          <w:i/>
                          <w:color w:val="0000FF"/>
                          <w:lang w:val="nb-NO"/>
                        </w:rPr>
                        <w:t>DGV = Débit Garde-Ve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67805</wp:posOffset>
                </wp:positionH>
                <wp:positionV relativeFrom="paragraph">
                  <wp:posOffset>75565</wp:posOffset>
                </wp:positionV>
                <wp:extent cx="1909445" cy="1950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950840"/>
                          <a:chOff x="0" y="0"/>
                          <a:chExt cx="1909440" cy="195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09440" cy="195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7240" y="520200"/>
                            <a:ext cx="439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520200"/>
                            <a:ext cx="5256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15pt;margin-top:5.95pt;width:150.35pt;height:153.6pt" coordorigin="10343,119" coordsize="3007,30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43;top:119;width:3006;height:30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1142;top:938;width:68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593;top:938;width:82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6575</wp:posOffset>
                </wp:positionH>
                <wp:positionV relativeFrom="paragraph">
                  <wp:posOffset>71120</wp:posOffset>
                </wp:positionV>
                <wp:extent cx="275590" cy="300990"/>
                <wp:effectExtent l="7620" t="12065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30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142.25pt;margin-top:5.6pt;width:21.65pt;height:23.6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9445</wp:posOffset>
                </wp:positionH>
                <wp:positionV relativeFrom="paragraph">
                  <wp:posOffset>121285</wp:posOffset>
                </wp:positionV>
                <wp:extent cx="88900" cy="43326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332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0.35pt;margin-top:9.55pt;width:6.95pt;height:341.1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21195</wp:posOffset>
                </wp:positionH>
                <wp:positionV relativeFrom="paragraph">
                  <wp:posOffset>139700</wp:posOffset>
                </wp:positionV>
                <wp:extent cx="514350" cy="103505"/>
                <wp:effectExtent l="5715" t="48895" r="18415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61400">
                          <a:off x="0" y="0"/>
                          <a:ext cx="5144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75">
                              <a:moveTo>
                                <a:pt x="0" y="75"/>
                              </a:moveTo>
                              <a:cubicBezTo>
                                <a:pt x="57" y="63"/>
                                <a:pt x="210" y="0"/>
                                <a:pt x="345" y="0"/>
                              </a:cubicBezTo>
                              <a:cubicBezTo>
                                <a:pt x="480" y="0"/>
                                <a:pt x="713" y="60"/>
                                <a:pt x="810" y="7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75" path="m0,75c57,63,210,0,345,0c480,0,713,60,810,75e" stroked="t" o:allowincell="f" style="position:absolute;margin-left:552.85pt;margin-top:11pt;width:40.45pt;height:8.1pt;mso-wrap-style:none;v-text-anchor:middle;rotation:188">
                <v:fill o:detectmouseclick="t" on="false"/>
                <v:stroke color="#003300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5295</wp:posOffset>
                </wp:positionH>
                <wp:positionV relativeFrom="paragraph">
                  <wp:posOffset>153670</wp:posOffset>
                </wp:positionV>
                <wp:extent cx="476250" cy="550545"/>
                <wp:effectExtent l="762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550440"/>
                          <a:chOff x="0" y="0"/>
                          <a:chExt cx="476280" cy="550440"/>
                        </a:xfrm>
                      </wpg:grpSpPr>
                      <wps:wsp>
                        <wps:cNvSpPr/>
                        <wps:spPr>
                          <a:xfrm>
                            <a:off x="76320" y="133200"/>
                            <a:ext cx="334800" cy="417240"/>
                          </a:xfrm>
                          <a:custGeom>
                            <a:avLst/>
                            <a:gdLst>
                              <a:gd name="textAreaLeft" fmla="*/ 41760 w 189720"/>
                              <a:gd name="textAreaRight" fmla="*/ 147960 w 189720"/>
                              <a:gd name="textAreaTop" fmla="*/ 51840 h 236520"/>
                              <a:gd name="textAreaBottom" fmla="*/ 18468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47628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00" y="0"/>
                            <a:ext cx="433080" cy="63360"/>
                          </a:xfrm>
                          <a:custGeom>
                            <a:avLst/>
                            <a:gdLst>
                              <a:gd name="textAreaLeft" fmla="*/ 54000 w 245520"/>
                              <a:gd name="textAreaRight" fmla="*/ 191520 w 245520"/>
                              <a:gd name="textAreaTop" fmla="*/ 7920 h 36000"/>
                              <a:gd name="textAreaBottom" fmla="*/ 28080 h 3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5pt;margin-top:12.05pt;width:37.5pt;height:43.4pt" coordorigin="2717,241" coordsize="750,868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837;top:452;width:526;height:656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17;top:360;width:749;height: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734;top:242;width:681;height:99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5320</wp:posOffset>
                </wp:positionH>
                <wp:positionV relativeFrom="paragraph">
                  <wp:posOffset>111125</wp:posOffset>
                </wp:positionV>
                <wp:extent cx="73025" cy="7366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8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1.6pt;margin-top:8.75pt;width:5.7pt;height:5.7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7850</wp:posOffset>
                </wp:positionH>
                <wp:positionV relativeFrom="paragraph">
                  <wp:posOffset>31750</wp:posOffset>
                </wp:positionV>
                <wp:extent cx="231775" cy="19304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375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  <a:lnTo>
                                <a:pt x="375" y="360"/>
                              </a:lnTo>
                              <a:lnTo>
                                <a:pt x="90" y="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375" path="m0,0l450,0l375,360l90,375l0,0xe" fillcolor="yellow" stroked="f" o:allowincell="f" style="position:absolute;margin-left:145.5pt;margin-top:2.5pt;width:18.2pt;height:15.1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5295</wp:posOffset>
                </wp:positionH>
                <wp:positionV relativeFrom="paragraph">
                  <wp:posOffset>53975</wp:posOffset>
                </wp:positionV>
                <wp:extent cx="327025" cy="6280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62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1423">
                              <a:moveTo>
                                <a:pt x="201" y="0"/>
                              </a:moveTo>
                              <a:lnTo>
                                <a:pt x="736" y="0"/>
                              </a:lnTo>
                              <a:lnTo>
                                <a:pt x="703" y="1423"/>
                              </a:lnTo>
                              <a:lnTo>
                                <a:pt x="401" y="1406"/>
                              </a:lnTo>
                              <a:lnTo>
                                <a:pt x="0" y="0"/>
                              </a:lnTo>
                              <a:lnTo>
                                <a:pt x="20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1423" path="m201,0l736,0l703,1423l401,1406l0,0l201,0xe" stroked="t" o:allowincell="f" style="position:absolute;margin-left:135.85pt;margin-top:4.25pt;width:25.7pt;height:49.4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5295</wp:posOffset>
                </wp:positionH>
                <wp:positionV relativeFrom="paragraph">
                  <wp:posOffset>20320</wp:posOffset>
                </wp:positionV>
                <wp:extent cx="223520" cy="2146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14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.85pt;margin-top:1.6pt;width:17.55pt;height:16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0105</wp:posOffset>
                </wp:positionH>
                <wp:positionV relativeFrom="paragraph">
                  <wp:posOffset>3110865</wp:posOffset>
                </wp:positionV>
                <wp:extent cx="3762375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244.95pt" to="462.35pt,244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21590" distR="114935" simplePos="0" locked="0" layoutInCell="0" allowOverlap="1" relativeHeight="19">
                <wp:simplePos x="0" y="0"/>
                <wp:positionH relativeFrom="column">
                  <wp:posOffset>913130</wp:posOffset>
                </wp:positionH>
                <wp:positionV relativeFrom="paragraph">
                  <wp:posOffset>2267585</wp:posOffset>
                </wp:positionV>
                <wp:extent cx="3255645" cy="4701540"/>
                <wp:effectExtent l="0" t="5715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480" cy="4701600"/>
                          <a:chOff x="0" y="0"/>
                          <a:chExt cx="3255480" cy="4701600"/>
                        </a:xfrm>
                      </wpg:grpSpPr>
                      <wpg:grpSp>
                        <wpg:cNvGrpSpPr/>
                        <wpg:grpSpPr>
                          <a:xfrm>
                            <a:off x="0" y="4027680"/>
                            <a:ext cx="3255480" cy="673560"/>
                          </a:xfrm>
                        </wpg:grpSpPr>
                        <wps:wsp>
                          <wps:cNvSpPr/>
                          <wps:spPr>
                            <a:xfrm>
                              <a:off x="3065760" y="174600"/>
                              <a:ext cx="18972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1490">
                                  <a:moveTo>
                                    <a:pt x="0" y="1440"/>
                                  </a:moveTo>
                                  <a:lnTo>
                                    <a:pt x="380" y="1480"/>
                                  </a:lnTo>
                                  <a:cubicBezTo>
                                    <a:pt x="473" y="1477"/>
                                    <a:pt x="547" y="1490"/>
                                    <a:pt x="560" y="1420"/>
                                  </a:cubicBezTo>
                                  <a:cubicBezTo>
                                    <a:pt x="573" y="1350"/>
                                    <a:pt x="460" y="1267"/>
                                    <a:pt x="460" y="1060"/>
                                  </a:cubicBezTo>
                                  <a:cubicBezTo>
                                    <a:pt x="460" y="853"/>
                                    <a:pt x="573" y="333"/>
                                    <a:pt x="560" y="180"/>
                                  </a:cubicBezTo>
                                  <a:cubicBezTo>
                                    <a:pt x="547" y="27"/>
                                    <a:pt x="467" y="0"/>
                                    <a:pt x="380" y="140"/>
                                  </a:cubicBezTo>
                                  <a:cubicBezTo>
                                    <a:pt x="293" y="280"/>
                                    <a:pt x="103" y="833"/>
                                    <a:pt x="40" y="1020"/>
                                  </a:cubicBezTo>
                                  <a:lnTo>
                                    <a:pt x="0" y="12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400" y="315720"/>
                              <a:ext cx="146880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0" h="1060">
                                  <a:moveTo>
                                    <a:pt x="0" y="0"/>
                                  </a:moveTo>
                                  <a:cubicBezTo>
                                    <a:pt x="310" y="47"/>
                                    <a:pt x="1423" y="233"/>
                                    <a:pt x="1860" y="280"/>
                                  </a:cubicBezTo>
                                  <a:cubicBezTo>
                                    <a:pt x="2297" y="327"/>
                                    <a:pt x="2340" y="260"/>
                                    <a:pt x="2620" y="280"/>
                                  </a:cubicBezTo>
                                  <a:cubicBezTo>
                                    <a:pt x="2900" y="300"/>
                                    <a:pt x="2927" y="420"/>
                                    <a:pt x="3220" y="460"/>
                                  </a:cubicBezTo>
                                  <a:cubicBezTo>
                                    <a:pt x="3513" y="500"/>
                                    <a:pt x="4137" y="420"/>
                                    <a:pt x="4380" y="520"/>
                                  </a:cubicBezTo>
                                  <a:lnTo>
                                    <a:pt x="4420" y="1060"/>
                                  </a:lnTo>
                                  <a:lnTo>
                                    <a:pt x="100" y="1040"/>
                                  </a:lnTo>
                                  <a:lnTo>
                                    <a:pt x="100" y="6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7600" cy="673560"/>
                            </a:xfrm>
                          </wpg:grpSpPr>
                          <wps:wsp>
                            <wps:cNvSpPr/>
                            <wps:spPr>
                              <a:xfrm rot="19791000">
                                <a:off x="97560" y="92520"/>
                                <a:ext cx="50112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2" h="2664">
                                    <a:moveTo>
                                      <a:pt x="1360" y="2190"/>
                                    </a:moveTo>
                                    <a:cubicBezTo>
                                      <a:pt x="1360" y="2190"/>
                                      <a:pt x="264" y="1691"/>
                                      <a:pt x="132" y="1360"/>
                                    </a:cubicBezTo>
                                    <a:cubicBezTo>
                                      <a:pt x="0" y="1029"/>
                                      <a:pt x="312" y="406"/>
                                      <a:pt x="565" y="203"/>
                                    </a:cubicBezTo>
                                    <a:cubicBezTo>
                                      <a:pt x="818" y="0"/>
                                      <a:pt x="1383" y="75"/>
                                      <a:pt x="1648" y="144"/>
                                    </a:cubicBezTo>
                                    <a:lnTo>
                                      <a:pt x="2154" y="618"/>
                                    </a:lnTo>
                                    <a:cubicBezTo>
                                      <a:pt x="2211" y="721"/>
                                      <a:pt x="1916" y="686"/>
                                      <a:pt x="1992" y="764"/>
                                    </a:cubicBezTo>
                                    <a:cubicBezTo>
                                      <a:pt x="2118" y="873"/>
                                      <a:pt x="2592" y="857"/>
                                      <a:pt x="2612" y="1084"/>
                                    </a:cubicBezTo>
                                    <a:cubicBezTo>
                                      <a:pt x="2632" y="1311"/>
                                      <a:pt x="2382" y="1335"/>
                                      <a:pt x="2298" y="1419"/>
                                    </a:cubicBezTo>
                                    <a:lnTo>
                                      <a:pt x="2407" y="1775"/>
                                    </a:lnTo>
                                    <a:lnTo>
                                      <a:pt x="2154" y="2160"/>
                                    </a:lnTo>
                                    <a:lnTo>
                                      <a:pt x="2298" y="2308"/>
                                    </a:lnTo>
                                    <a:lnTo>
                                      <a:pt x="1721" y="2664"/>
                                    </a:lnTo>
                                    <a:lnTo>
                                      <a:pt x="1360" y="2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000">
                                <a:off x="78840" y="142560"/>
                                <a:ext cx="32256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2190">
                                    <a:moveTo>
                                      <a:pt x="1360" y="2190"/>
                                    </a:moveTo>
                                    <a:cubicBezTo>
                                      <a:pt x="1023" y="2057"/>
                                      <a:pt x="264" y="1691"/>
                                      <a:pt x="132" y="1360"/>
                                    </a:cubicBezTo>
                                    <a:cubicBezTo>
                                      <a:pt x="0" y="1029"/>
                                      <a:pt x="312" y="406"/>
                                      <a:pt x="565" y="203"/>
                                    </a:cubicBezTo>
                                    <a:cubicBezTo>
                                      <a:pt x="818" y="0"/>
                                      <a:pt x="1383" y="75"/>
                                      <a:pt x="1648" y="144"/>
                                    </a:cubicBezTo>
                                    <a:cubicBezTo>
                                      <a:pt x="1648" y="144"/>
                                      <a:pt x="1655" y="221"/>
                                      <a:pt x="1652" y="284"/>
                                    </a:cubicBezTo>
                                    <a:cubicBezTo>
                                      <a:pt x="1649" y="347"/>
                                      <a:pt x="1695" y="467"/>
                                      <a:pt x="1632" y="524"/>
                                    </a:cubicBezTo>
                                    <a:cubicBezTo>
                                      <a:pt x="1656" y="657"/>
                                      <a:pt x="1432" y="567"/>
                                      <a:pt x="1272" y="624"/>
                                    </a:cubicBezTo>
                                    <a:lnTo>
                                      <a:pt x="1032" y="1104"/>
                                    </a:lnTo>
                                    <a:lnTo>
                                      <a:pt x="1360" y="219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6432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8760" y="276480"/>
                              <a:ext cx="131940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0" h="1230">
                                  <a:moveTo>
                                    <a:pt x="543" y="323"/>
                                  </a:moveTo>
                                  <a:cubicBezTo>
                                    <a:pt x="256" y="390"/>
                                    <a:pt x="233" y="410"/>
                                    <a:pt x="143" y="483"/>
                                  </a:cubicBezTo>
                                  <a:cubicBezTo>
                                    <a:pt x="53" y="556"/>
                                    <a:pt x="6" y="666"/>
                                    <a:pt x="3" y="763"/>
                                  </a:cubicBezTo>
                                  <a:cubicBezTo>
                                    <a:pt x="0" y="860"/>
                                    <a:pt x="43" y="990"/>
                                    <a:pt x="123" y="1063"/>
                                  </a:cubicBezTo>
                                  <a:cubicBezTo>
                                    <a:pt x="203" y="1136"/>
                                    <a:pt x="103" y="1180"/>
                                    <a:pt x="483" y="1203"/>
                                  </a:cubicBezTo>
                                  <a:cubicBezTo>
                                    <a:pt x="863" y="1226"/>
                                    <a:pt x="1923" y="1210"/>
                                    <a:pt x="2403" y="1203"/>
                                  </a:cubicBezTo>
                                  <a:cubicBezTo>
                                    <a:pt x="2883" y="1196"/>
                                    <a:pt x="3116" y="1173"/>
                                    <a:pt x="3363" y="1163"/>
                                  </a:cubicBezTo>
                                  <a:cubicBezTo>
                                    <a:pt x="3610" y="1153"/>
                                    <a:pt x="3796" y="1230"/>
                                    <a:pt x="3883" y="1143"/>
                                  </a:cubicBezTo>
                                  <a:cubicBezTo>
                                    <a:pt x="3970" y="1056"/>
                                    <a:pt x="3930" y="740"/>
                                    <a:pt x="3883" y="643"/>
                                  </a:cubicBezTo>
                                  <a:lnTo>
                                    <a:pt x="3603" y="563"/>
                                  </a:lnTo>
                                  <a:lnTo>
                                    <a:pt x="3903" y="463"/>
                                  </a:lnTo>
                                  <a:lnTo>
                                    <a:pt x="3823" y="103"/>
                                  </a:lnTo>
                                  <a:cubicBezTo>
                                    <a:pt x="3640" y="26"/>
                                    <a:pt x="3130" y="6"/>
                                    <a:pt x="2803" y="3"/>
                                  </a:cubicBezTo>
                                  <a:cubicBezTo>
                                    <a:pt x="2476" y="0"/>
                                    <a:pt x="2020" y="70"/>
                                    <a:pt x="1863" y="83"/>
                                  </a:cubicBezTo>
                                  <a:cubicBezTo>
                                    <a:pt x="1863" y="83"/>
                                    <a:pt x="543" y="323"/>
                                    <a:pt x="543" y="323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465e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71440"/>
                              <a:ext cx="9003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0" h="4247">
                                  <a:moveTo>
                                    <a:pt x="0" y="1800"/>
                                  </a:moveTo>
                                  <a:cubicBezTo>
                                    <a:pt x="1097" y="1353"/>
                                    <a:pt x="5273" y="1610"/>
                                    <a:pt x="6600" y="1420"/>
                                  </a:cubicBezTo>
                                  <a:cubicBezTo>
                                    <a:pt x="7883" y="1203"/>
                                    <a:pt x="7580" y="880"/>
                                    <a:pt x="7960" y="660"/>
                                  </a:cubicBezTo>
                                  <a:cubicBezTo>
                                    <a:pt x="8340" y="440"/>
                                    <a:pt x="8493" y="320"/>
                                    <a:pt x="8720" y="240"/>
                                  </a:cubicBezTo>
                                  <a:cubicBezTo>
                                    <a:pt x="8947" y="160"/>
                                    <a:pt x="9220" y="0"/>
                                    <a:pt x="9320" y="180"/>
                                  </a:cubicBezTo>
                                  <a:cubicBezTo>
                                    <a:pt x="9420" y="360"/>
                                    <a:pt x="9357" y="333"/>
                                    <a:pt x="9220" y="460"/>
                                  </a:cubicBezTo>
                                  <a:cubicBezTo>
                                    <a:pt x="9083" y="587"/>
                                    <a:pt x="8360" y="880"/>
                                    <a:pt x="8500" y="940"/>
                                  </a:cubicBezTo>
                                  <a:cubicBezTo>
                                    <a:pt x="8640" y="1000"/>
                                    <a:pt x="9540" y="897"/>
                                    <a:pt x="10060" y="820"/>
                                  </a:cubicBezTo>
                                  <a:lnTo>
                                    <a:pt x="11400" y="580"/>
                                  </a:lnTo>
                                  <a:cubicBezTo>
                                    <a:pt x="11707" y="553"/>
                                    <a:pt x="11843" y="610"/>
                                    <a:pt x="11900" y="660"/>
                                  </a:cubicBezTo>
                                  <a:cubicBezTo>
                                    <a:pt x="11920" y="727"/>
                                    <a:pt x="12006" y="783"/>
                                    <a:pt x="11740" y="880"/>
                                  </a:cubicBezTo>
                                  <a:cubicBezTo>
                                    <a:pt x="11474" y="977"/>
                                    <a:pt x="10243" y="1213"/>
                                    <a:pt x="10300" y="1240"/>
                                  </a:cubicBezTo>
                                  <a:cubicBezTo>
                                    <a:pt x="10357" y="1267"/>
                                    <a:pt x="11737" y="1047"/>
                                    <a:pt x="12080" y="1040"/>
                                  </a:cubicBezTo>
                                  <a:cubicBezTo>
                                    <a:pt x="12423" y="1033"/>
                                    <a:pt x="12353" y="1133"/>
                                    <a:pt x="12360" y="1200"/>
                                  </a:cubicBezTo>
                                  <a:cubicBezTo>
                                    <a:pt x="12367" y="1267"/>
                                    <a:pt x="12430" y="1367"/>
                                    <a:pt x="12120" y="1440"/>
                                  </a:cubicBezTo>
                                  <a:cubicBezTo>
                                    <a:pt x="11810" y="1513"/>
                                    <a:pt x="10480" y="1520"/>
                                    <a:pt x="10500" y="1640"/>
                                  </a:cubicBezTo>
                                  <a:cubicBezTo>
                                    <a:pt x="10520" y="1760"/>
                                    <a:pt x="11470" y="1700"/>
                                    <a:pt x="11740" y="1740"/>
                                  </a:cubicBezTo>
                                  <a:cubicBezTo>
                                    <a:pt x="12010" y="1780"/>
                                    <a:pt x="12097" y="1823"/>
                                    <a:pt x="12120" y="1880"/>
                                  </a:cubicBezTo>
                                  <a:cubicBezTo>
                                    <a:pt x="12143" y="1937"/>
                                    <a:pt x="12120" y="2040"/>
                                    <a:pt x="11880" y="2080"/>
                                  </a:cubicBezTo>
                                  <a:lnTo>
                                    <a:pt x="10680" y="2120"/>
                                  </a:lnTo>
                                  <a:cubicBezTo>
                                    <a:pt x="10443" y="2140"/>
                                    <a:pt x="10480" y="2167"/>
                                    <a:pt x="10460" y="2200"/>
                                  </a:cubicBezTo>
                                  <a:cubicBezTo>
                                    <a:pt x="10440" y="2233"/>
                                    <a:pt x="10377" y="2277"/>
                                    <a:pt x="10560" y="2320"/>
                                  </a:cubicBezTo>
                                  <a:lnTo>
                                    <a:pt x="11560" y="2460"/>
                                  </a:lnTo>
                                  <a:cubicBezTo>
                                    <a:pt x="11753" y="2503"/>
                                    <a:pt x="11733" y="2533"/>
                                    <a:pt x="11720" y="2580"/>
                                  </a:cubicBezTo>
                                  <a:cubicBezTo>
                                    <a:pt x="11707" y="2627"/>
                                    <a:pt x="11663" y="2713"/>
                                    <a:pt x="11480" y="2740"/>
                                  </a:cubicBezTo>
                                  <a:lnTo>
                                    <a:pt x="10620" y="2740"/>
                                  </a:lnTo>
                                  <a:cubicBezTo>
                                    <a:pt x="10247" y="2760"/>
                                    <a:pt x="9660" y="2920"/>
                                    <a:pt x="9240" y="2860"/>
                                  </a:cubicBezTo>
                                  <a:cubicBezTo>
                                    <a:pt x="8737" y="2850"/>
                                    <a:pt x="9137" y="2473"/>
                                    <a:pt x="7600" y="2680"/>
                                  </a:cubicBezTo>
                                  <a:cubicBezTo>
                                    <a:pt x="6063" y="2887"/>
                                    <a:pt x="1286" y="4247"/>
                                    <a:pt x="20" y="4100"/>
                                  </a:cubicBezTo>
                                  <a:lnTo>
                                    <a:pt x="0" y="1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378720"/>
                              <a:ext cx="5180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0" h="790">
                                  <a:moveTo>
                                    <a:pt x="40" y="483"/>
                                  </a:moveTo>
                                  <a:cubicBezTo>
                                    <a:pt x="50" y="393"/>
                                    <a:pt x="0" y="270"/>
                                    <a:pt x="240" y="203"/>
                                  </a:cubicBezTo>
                                  <a:cubicBezTo>
                                    <a:pt x="480" y="136"/>
                                    <a:pt x="1260" y="0"/>
                                    <a:pt x="1480" y="83"/>
                                  </a:cubicBezTo>
                                  <a:lnTo>
                                    <a:pt x="1560" y="703"/>
                                  </a:lnTo>
                                  <a:lnTo>
                                    <a:pt x="860" y="763"/>
                                  </a:lnTo>
                                  <a:cubicBezTo>
                                    <a:pt x="860" y="763"/>
                                    <a:pt x="317" y="790"/>
                                    <a:pt x="180" y="743"/>
                                  </a:cubicBezTo>
                                  <a:cubicBezTo>
                                    <a:pt x="43" y="696"/>
                                    <a:pt x="30" y="573"/>
                                    <a:pt x="40" y="483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465e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2240" y="3970800"/>
                            <a:ext cx="1512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483120" cy="104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120" cy="104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280" y="117000"/>
                              <a:ext cx="2160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21384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3" h="988">
                                    <a:moveTo>
                                      <a:pt x="0" y="98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1" y="0"/>
                                    </a:lnTo>
                                    <a:lnTo>
                                      <a:pt x="301" y="369"/>
                                    </a:lnTo>
                                    <a:lnTo>
                                      <a:pt x="603" y="369"/>
                                    </a:lnTo>
                                    <a:lnTo>
                                      <a:pt x="603" y="670"/>
                                    </a:lnTo>
                                    <a:lnTo>
                                      <a:pt x="301" y="670"/>
                                    </a:lnTo>
                                    <a:lnTo>
                                      <a:pt x="301" y="988"/>
                                    </a:lnTo>
                                    <a:lnTo>
                                      <a:pt x="0" y="9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65880"/>
                                <a:ext cx="1303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850">
                                    <a:moveTo>
                                      <a:pt x="0" y="84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0" y="360"/>
                                    </a:lnTo>
                                    <a:lnTo>
                                      <a:pt x="370" y="370"/>
                                    </a:lnTo>
                                    <a:lnTo>
                                      <a:pt x="360" y="530"/>
                                    </a:lnTo>
                                    <a:lnTo>
                                      <a:pt x="120" y="530"/>
                                    </a:lnTo>
                                    <a:lnTo>
                                      <a:pt x="120" y="850"/>
                                    </a:lnTo>
                                    <a:lnTo>
                                      <a:pt x="0" y="8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1231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280" y="558720"/>
                              <a:ext cx="2160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21384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3" h="988">
                                    <a:moveTo>
                                      <a:pt x="0" y="98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1" y="0"/>
                                    </a:lnTo>
                                    <a:lnTo>
                                      <a:pt x="301" y="369"/>
                                    </a:lnTo>
                                    <a:lnTo>
                                      <a:pt x="603" y="369"/>
                                    </a:lnTo>
                                    <a:lnTo>
                                      <a:pt x="603" y="670"/>
                                    </a:lnTo>
                                    <a:lnTo>
                                      <a:pt x="301" y="670"/>
                                    </a:lnTo>
                                    <a:lnTo>
                                      <a:pt x="301" y="988"/>
                                    </a:lnTo>
                                    <a:lnTo>
                                      <a:pt x="0" y="9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66240"/>
                                <a:ext cx="1303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850">
                                    <a:moveTo>
                                      <a:pt x="0" y="84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0" y="360"/>
                                    </a:lnTo>
                                    <a:lnTo>
                                      <a:pt x="370" y="370"/>
                                    </a:lnTo>
                                    <a:lnTo>
                                      <a:pt x="360" y="530"/>
                                    </a:lnTo>
                                    <a:lnTo>
                                      <a:pt x="120" y="530"/>
                                    </a:lnTo>
                                    <a:lnTo>
                                      <a:pt x="120" y="850"/>
                                    </a:lnTo>
                                    <a:lnTo>
                                      <a:pt x="0" y="8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880"/>
                                <a:ext cx="1231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41480" y="1249200"/>
                            <a:ext cx="149400" cy="253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3360" y="3790440"/>
                            <a:ext cx="28368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1052280"/>
                            <a:ext cx="28368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78.55pt;width:250.1pt;height:369.85pt" coordorigin="1562,3571" coordsize="5002,7397">
                <v:group id="shape_0" style="position:absolute;left:1562;top:10060;width:5002;height:909">
                  <v:shape id="shape_0" coordsize="573,1490" path="m0,1440l380,1480c473,1477,547,1490,560,1420c573,1350,460,1267,460,1060c460,853,573,333,560,180c547,27,467,0,380,140c293,280,103,833,40,1020l0,1260e" stroked="t" o:allowincell="f" style="position:absolute;left:6266;top:10189;width:298;height:7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20,1060" path="m0,0c310,47,1423,233,1860,280c2297,327,2340,260,2620,280c2900,300,2927,420,3220,460c3513,500,4137,420,4380,520l4420,1060l100,1040l100,60e" fillcolor="white" stroked="t" o:allowincell="f" style="position:absolute;left:4026;top:10411;width:2312;height:533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  <v:group id="shape_0" style="position:absolute;left:1562;top:10060;width:818;height:769">
                    <v:shape id="shape_0" coordsize="2632,2664" path="m1360,2190c1360,2190,264,1691,132,1360c0,1029,312,406,565,203c818,0,1383,75,1648,144l2154,618c2211,721,1916,686,1992,764c2118,873,2592,857,2612,1084c2632,1311,2382,1335,2298,1419l2407,1775l2154,2160l2298,2308l1721,2664l1360,2190xe" fillcolor="white" stroked="t" o:allowincell="f" style="position:absolute;left:1591;top:10060;width:788;height:768;mso-wrap-style:none;v-text-anchor:middle;rotation:330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95,2190" path="m1360,2190c1023,2057,264,1691,132,1360c0,1029,312,406,565,203c818,0,1383,75,1648,144c1648,144,1655,221,1652,284c1649,347,1695,467,1632,524c1656,657,1432,567,1272,624l1032,1104l1360,2190xe" fillcolor="#585858" stroked="t" o:allowincell="f" style="position:absolute;left:1562;top:10138;width:507;height:631;mso-wrap-style:none;v-text-anchor:middle;rotation:330">
                      <v:fill o:detectmouseclick="t" color2="silver"/>
                      <v:stroke color="black" weight="9360" joinstyle="round" endcap="flat"/>
                      <w10:wrap type="none"/>
                    </v:shape>
                  </v:group>
                  <v:shape id="shape_0" coordsize="3970,1230" path="m543,323c256,390,233,410,143,483c53,556,6,666,3,763c0,860,43,990,123,1063c203,1136,103,1180,483,1203c863,1226,1923,1210,2403,1203c2883,1196,3116,1173,3363,1163c3610,1153,3796,1230,3883,1143c3970,1056,3930,740,3883,643l3603,563l3903,463l3823,103c3640,26,3130,6,2803,3c2476,0,2020,70,1863,83c1863,83,543,323,543,323xe" fillcolor="#99ccff" stroked="t" o:allowincell="f" style="position:absolute;left:2255;top:10349;width:2077;height:618;mso-wrap-style:none;v-text-anchor:middle">
                    <v:fill o:detectmouseclick="t" color2="#465e75"/>
                    <v:stroke color="black" weight="9360" joinstyle="round" endcap="flat"/>
                    <w10:wrap type="none"/>
                  </v:shape>
                  <v:shape id="shape_0" coordsize="12430,4247" path="m0,1800c1097,1353,5273,1610,6600,1420c7883,1203,7580,880,7960,660c8340,440,8493,320,8720,240c8947,160,9220,0,9320,180c9420,360,9357,333,9220,460c9083,587,8360,880,8500,940c8640,1000,9540,897,10060,820l11400,580c11707,553,11843,610,11900,660c11920,727,12006,783,11740,880c11474,977,10243,1213,10300,1240c10357,1267,11737,1047,12080,1040c12423,1033,12353,1133,12360,1200c12367,1267,12430,1367,12120,1440c11810,1513,10480,1520,10500,1640c10520,1760,11470,1700,11740,1740c12010,1780,12097,1823,12120,1880c12143,1937,12120,2040,11880,2080l10680,2120c10443,2140,10480,2167,10460,2200c10440,2233,10377,2277,10560,2320l11560,2460c11753,2503,11733,2533,11720,2580c11707,2627,11663,2713,11480,2740l10620,2740c10247,2760,9660,2920,9240,2860c8737,2850,9137,2473,7600,2680c6063,2887,1286,4247,20,4100l0,1800xe" fillcolor="white" stroked="t" o:allowincell="f" style="position:absolute;left:3073;top:10341;width:1417;height:51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560,790" path="m40,483c50,393,0,270,240,203c480,136,1260,0,1480,83l1560,703l860,763c860,763,317,790,180,743c43,696,30,573,40,483xe" fillcolor="#99ccff" stroked="t" o:allowincell="f" style="position:absolute;left:2350;top:10510;width:815;height:397;mso-wrap-style:none;v-text-anchor:middle">
                    <v:fill o:detectmouseclick="t" color2="#465e75"/>
                    <v:stroke color="black" weight="9360" joinstyle="round" endcap="flat"/>
                    <w10:wrap type="none"/>
                  </v:shape>
                </v:group>
                <v:line id="shape_0" from="3158,9824" to="3181,10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06;top:3571;width:761;height:1651">
                  <v:rect id="shape_0" fillcolor="white" stroked="t" o:allowincell="f" style="position:absolute;left:2806;top:3571;width:760;height:16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074;top:3755;width:340;height:569">
                    <v:shape id="shape_0" coordsize="603,988" path="m0,988l0,0l301,0l301,369l603,369l603,670l301,670l301,988l0,988xe" fillcolor="white" stroked="t" o:allowincell="f" style="position:absolute;left:3077;top:3755;width:336;height:568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70,850" path="m0,840l0,10l130,0l120,360l370,370l360,530l120,530l120,850l0,840xe" fillcolor="red" stroked="t" o:allowincell="f" style="position:absolute;left:3135;top:3859;width:204;height:347;mso-wrap-style:none;v-text-anchor:middle">
                      <v:fill o:detectmouseclick="t" type="solid" color2="aqua"/>
                      <v:stroke color="black" weight="9360" joinstyle="round" endcap="flat"/>
                      <w10:wrap type="none"/>
                    </v:shape>
                    <v:oval id="shape_0" fillcolor="red" stroked="t" o:allowincell="f" style="position:absolute;left:3074;top:3986;width:193;height:105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group id="shape_0" style="position:absolute;left:3074;top:4451;width:340;height:569">
                    <v:shape id="shape_0" coordsize="603,988" path="m0,988l0,0l301,0l301,369l603,369l603,670l301,670l301,988l0,988xe" fillcolor="white" stroked="t" o:allowincell="f" style="position:absolute;left:3077;top:4451;width:336;height:568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70,850" path="m0,840l0,10l130,0l120,360l370,370l360,530l120,530l120,850l0,840xe" fillcolor="red" stroked="t" o:allowincell="f" style="position:absolute;left:3135;top:4555;width:204;height:347;mso-wrap-style:none;v-text-anchor:middle">
                      <v:fill o:detectmouseclick="t" type="solid" color2="aqua"/>
                      <v:stroke color="black" weight="9360" joinstyle="round" endcap="flat"/>
                      <w10:wrap type="none"/>
                    </v:shape>
                    <v:oval id="shape_0" fillcolor="red" stroked="t" o:allowincell="f" style="position:absolute;left:3074;top:4682;width:193;height:105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</v:group>
                <v:rect id="shape_0" fillcolor="yellow" stroked="t" o:allowincell="f" style="position:absolute;left:3078;top:5538;width:234;height:3995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5;top:9540;width:44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3;top:5228;width:44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5630</wp:posOffset>
                </wp:positionH>
                <wp:positionV relativeFrom="paragraph">
                  <wp:posOffset>3501390</wp:posOffset>
                </wp:positionV>
                <wp:extent cx="165100" cy="25666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25668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46.9pt;margin-top:275.7pt;width:12.95pt;height:202.0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8445</wp:posOffset>
                </wp:positionH>
                <wp:positionV relativeFrom="paragraph">
                  <wp:posOffset>7520305</wp:posOffset>
                </wp:positionV>
                <wp:extent cx="6296660" cy="48704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760" cy="4870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20.35pt;margin-top:592.15pt;width:495.75pt;height:38.3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3365</wp:posOffset>
                </wp:positionH>
                <wp:positionV relativeFrom="paragraph">
                  <wp:posOffset>7282815</wp:posOffset>
                </wp:positionV>
                <wp:extent cx="11430" cy="712470"/>
                <wp:effectExtent l="37465" t="0" r="2794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573.45pt" to="120.8pt,6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84010</wp:posOffset>
                </wp:positionH>
                <wp:positionV relativeFrom="paragraph">
                  <wp:posOffset>7046595</wp:posOffset>
                </wp:positionV>
                <wp:extent cx="478155" cy="43942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" cy="439560"/>
                          <a:chOff x="0" y="0"/>
                          <a:chExt cx="478080" cy="43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78080" cy="4395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" y="11952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1670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11880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1778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97720"/>
                            <a:ext cx="213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05">
                                <a:moveTo>
                                  <a:pt x="0" y="0"/>
                                </a:moveTo>
                                <a:cubicBezTo>
                                  <a:pt x="61" y="50"/>
                                  <a:pt x="122" y="101"/>
                                  <a:pt x="178" y="103"/>
                                </a:cubicBezTo>
                                <a:cubicBezTo>
                                  <a:pt x="234" y="105"/>
                                  <a:pt x="285" y="57"/>
                                  <a:pt x="337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25pt;margin-top:554.85pt;width:37.65pt;height:34.6pt" coordorigin="10525,11097" coordsize="753,692">
                <v:oval id="shape_0" fillcolor="#ff99cc" stroked="t" o:allowincell="f" style="position:absolute;left:10526;top:11097;width:752;height:691;flip:x;mso-wrap-style:none;v-text-anchor:middle"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white" stroked="t" o:allowincell="f" style="position:absolute;left:10963;top:11285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1000;top:11360;width:45;height:6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33;top:11284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0772;top:11377;width:45;height:6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37,105" path="m0,0c61,50,122,101,178,103c234,105,285,57,337,10e" stroked="t" o:allowincell="f" style="position:absolute;left:10740;top:11566;width:336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6535</wp:posOffset>
                </wp:positionH>
                <wp:positionV relativeFrom="paragraph">
                  <wp:posOffset>8413750</wp:posOffset>
                </wp:positionV>
                <wp:extent cx="6373495" cy="56388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3440" cy="5637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05pt;margin-top:662.5pt;width:501.8pt;height:44.3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2980</wp:posOffset>
                </wp:positionH>
                <wp:positionV relativeFrom="paragraph">
                  <wp:posOffset>8648700</wp:posOffset>
                </wp:positionV>
                <wp:extent cx="69850" cy="153670"/>
                <wp:effectExtent l="635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53720"/>
                          <a:chOff x="0" y="0"/>
                          <a:chExt cx="69840" cy="15372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0" cy="1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.4pt;margin-top:681pt;width:5.45pt;height:12.05pt" coordorigin="11548,13620" coordsize="109,241">
                <v:line id="shape_0" from="11604,13620" to="11604,13857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11548,13620" to="11657,13620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11548,13862" to="11657,13862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3365</wp:posOffset>
                </wp:positionH>
                <wp:positionV relativeFrom="paragraph">
                  <wp:posOffset>8001635</wp:posOffset>
                </wp:positionV>
                <wp:extent cx="672719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630.05pt" to="649.6pt,6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68135</wp:posOffset>
                </wp:positionH>
                <wp:positionV relativeFrom="paragraph">
                  <wp:posOffset>5299710</wp:posOffset>
                </wp:positionV>
                <wp:extent cx="58420" cy="11493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148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25.05pt;margin-top:417.3pt;width:4.55pt;height:9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95465</wp:posOffset>
                </wp:positionH>
                <wp:positionV relativeFrom="paragraph">
                  <wp:posOffset>5309870</wp:posOffset>
                </wp:positionV>
                <wp:extent cx="58420" cy="11493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148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42.95pt;margin-top:418.1pt;width:4.55pt;height:9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70040</wp:posOffset>
                </wp:positionH>
                <wp:positionV relativeFrom="paragraph">
                  <wp:posOffset>5560695</wp:posOffset>
                </wp:positionV>
                <wp:extent cx="391795" cy="112395"/>
                <wp:effectExtent l="18415" t="10795" r="1143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2200">
                          <a:off x="0" y="0"/>
                          <a:ext cx="39168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192">
                              <a:moveTo>
                                <a:pt x="0" y="0"/>
                              </a:moveTo>
                              <a:cubicBezTo>
                                <a:pt x="78" y="91"/>
                                <a:pt x="157" y="182"/>
                                <a:pt x="234" y="187"/>
                              </a:cubicBezTo>
                              <a:cubicBezTo>
                                <a:pt x="311" y="192"/>
                                <a:pt x="385" y="110"/>
                                <a:pt x="459" y="2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,192" path="m0,0c78,91,157,182,234,187c311,192,385,110,459,28e" stroked="t" o:allowincell="f" style="position:absolute;margin-left:525.15pt;margin-top:437.85pt;width:30.8pt;height:8.8pt;mso-wrap-style:none;v-text-anchor:middle;rotation:356">
                <v:fill o:detectmouseclick="t" on="false"/>
                <v:stroke color="navy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6285</wp:posOffset>
                </wp:positionH>
                <wp:positionV relativeFrom="paragraph">
                  <wp:posOffset>7037070</wp:posOffset>
                </wp:positionV>
                <wp:extent cx="478155" cy="4394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" cy="439560"/>
                          <a:chOff x="0" y="0"/>
                          <a:chExt cx="478080" cy="43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78080" cy="4395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" y="11952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1670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11880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1778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97720"/>
                            <a:ext cx="213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05">
                                <a:moveTo>
                                  <a:pt x="0" y="0"/>
                                </a:moveTo>
                                <a:cubicBezTo>
                                  <a:pt x="61" y="50"/>
                                  <a:pt x="122" y="101"/>
                                  <a:pt x="178" y="103"/>
                                </a:cubicBezTo>
                                <a:cubicBezTo>
                                  <a:pt x="234" y="105"/>
                                  <a:pt x="285" y="57"/>
                                  <a:pt x="337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554.1pt;width:37.65pt;height:34.6pt" coordorigin="3190,11082" coordsize="753,692">
                <v:oval id="shape_0" fillcolor="#ff99cc" stroked="t" o:allowincell="f" style="position:absolute;left:3191;top:11082;width:752;height:691;flip:x;mso-wrap-style:none;v-text-anchor:middle"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white" stroked="t" o:allowincell="f" style="position:absolute;left:3628;top:11270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665;top:11345;width:45;height:6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3398;top:11269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437;top:11362;width:45;height:6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37,105" path="m0,0c61,50,122,101,178,103c234,105,285,57,337,10e" stroked="t" o:allowincell="f" style="position:absolute;left:3405;top:11551;width:336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3605</wp:posOffset>
                </wp:positionH>
                <wp:positionV relativeFrom="paragraph">
                  <wp:posOffset>8648700</wp:posOffset>
                </wp:positionV>
                <wp:extent cx="69850" cy="15367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53720"/>
                          <a:chOff x="0" y="0"/>
                          <a:chExt cx="69840" cy="15372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0" cy="1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15pt;margin-top:681pt;width:5.45pt;height:12.05pt" coordorigin="7423,13620" coordsize="109,241">
                <v:line id="shape_0" from="7479,13620" to="7479,13857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7423,13620" to="7532,13620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7423,13862" to="7532,13862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8980</wp:posOffset>
                </wp:positionH>
                <wp:positionV relativeFrom="paragraph">
                  <wp:posOffset>8648700</wp:posOffset>
                </wp:positionV>
                <wp:extent cx="69850" cy="15367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53720"/>
                          <a:chOff x="0" y="0"/>
                          <a:chExt cx="69840" cy="15372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0" cy="1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pt;margin-top:681pt;width:5.45pt;height:12.05pt" coordorigin="3148,13620" coordsize="109,241">
                <v:line id="shape_0" from="3204,13620" to="3204,13857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3148,13620" to="3257,13620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3148,13862" to="3257,13862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18705</wp:posOffset>
                </wp:positionH>
                <wp:positionV relativeFrom="paragraph">
                  <wp:posOffset>8470265</wp:posOffset>
                </wp:positionV>
                <wp:extent cx="341630" cy="4451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444960"/>
                          <a:chOff x="0" y="0"/>
                          <a:chExt cx="341640" cy="44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4516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15pt;margin-top:666.95pt;width:26.9pt;height:35.05pt" coordorigin="11683,13339" coordsize="538,701">
                <v:shape id="shape_0" fillcolor="white" stroked="f" o:allowincell="f" style="position:absolute;left:11683;top:13339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11;top:13725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89785</wp:posOffset>
                </wp:positionH>
                <wp:positionV relativeFrom="paragraph">
                  <wp:posOffset>8469630</wp:posOffset>
                </wp:positionV>
                <wp:extent cx="341630" cy="4451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444960"/>
                          <a:chOff x="0" y="0"/>
                          <a:chExt cx="341640" cy="44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4516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55pt;margin-top:666.9pt;width:26.9pt;height:35.05pt" coordorigin="3291,13338" coordsize="538,701">
                <v:shape id="shape_0" fillcolor="white" stroked="f" o:allowincell="f" style="position:absolute;left:3291;top:13338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9;top:13724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94885</wp:posOffset>
                </wp:positionH>
                <wp:positionV relativeFrom="paragraph">
                  <wp:posOffset>8460105</wp:posOffset>
                </wp:positionV>
                <wp:extent cx="341630" cy="4451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444960"/>
                          <a:chOff x="0" y="0"/>
                          <a:chExt cx="341640" cy="44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4516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5pt;margin-top:666.15pt;width:26.9pt;height:35.05pt" coordorigin="7551,13323" coordsize="538,701">
                <v:shape id="shape_0" fillcolor="white" stroked="f" o:allowincell="f" style="position:absolute;left:7551;top:13323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79;top:13709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655955</wp:posOffset>
                </wp:positionV>
                <wp:extent cx="0" cy="1143000"/>
                <wp:effectExtent l="43180" t="0" r="431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1.65pt" to="135pt,141.6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3742055</wp:posOffset>
                </wp:positionV>
                <wp:extent cx="0" cy="1143000"/>
                <wp:effectExtent l="43180" t="0" r="431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4.65pt" to="135pt,384.6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3284855</wp:posOffset>
                </wp:positionV>
                <wp:extent cx="1143000" cy="0"/>
                <wp:effectExtent l="0" t="43180" r="0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8.65pt" to="278.95pt,258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3845</wp:posOffset>
                </wp:positionH>
                <wp:positionV relativeFrom="paragraph">
                  <wp:posOffset>2296160</wp:posOffset>
                </wp:positionV>
                <wp:extent cx="2656205" cy="154686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54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3615" cy="1112520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3615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121.8pt;mso-wrap-distance-left:9.05pt;mso-wrap-distance-right:9.05pt;mso-wrap-distance-top:0pt;mso-wrap-distance-bottom:0pt;margin-top:180.8pt;mso-position-vertical-relative:text;margin-left:4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3615" cy="1112520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3615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0625</wp:posOffset>
                </wp:positionH>
                <wp:positionV relativeFrom="paragraph">
                  <wp:posOffset>1291590</wp:posOffset>
                </wp:positionV>
                <wp:extent cx="4105275" cy="9715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DPS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 xml:space="preserve">= 3 ml / h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ex : Nicardipine = Loxen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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PS : Débit du PSE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23.25pt;height:76.5pt;mso-wrap-distance-left:9.05pt;mso-wrap-distance-right:9.05pt;mso-wrap-distance-top:0pt;mso-wrap-distance-bottom:0pt;margin-top:101.7pt;mso-position-vertical-relative:text;margin-left:39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DPS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 xml:space="preserve">= 3 ml / h  </w:t>
                      </w:r>
                      <w:r>
                        <w:rPr>
                          <w:sz w:val="28"/>
                          <w:szCs w:val="28"/>
                        </w:rPr>
                        <w:t>(ex : Nicardipine = Loxen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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PS : Débit du PSE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4596765</wp:posOffset>
                </wp:positionV>
                <wp:extent cx="3258185" cy="147002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4700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lume du prolongateur :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1m = 7 m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ébit dans le prolongateur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44 ml /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emps de parcours :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10 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256.55pt;height:115.75pt;mso-wrap-distance-left:9.05pt;mso-wrap-distance-right:9.05pt;mso-wrap-distance-top:0pt;mso-wrap-distance-bottom:0pt;margin-top:361.9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 xml:space="preserve">olume du prolongateur :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1m = 7 ml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br/>
                        <w:t>D</w:t>
                      </w:r>
                      <w:r>
                        <w:rPr>
                          <w:sz w:val="28"/>
                          <w:szCs w:val="28"/>
                        </w:rPr>
                        <w:t xml:space="preserve">ébit dans le prolongateur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44 ml / h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 xml:space="preserve">emps de parcours :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10 mi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5460</wp:posOffset>
                </wp:positionH>
                <wp:positionV relativeFrom="paragraph">
                  <wp:posOffset>2728595</wp:posOffset>
                </wp:positionV>
                <wp:extent cx="1666875" cy="176149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76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2090" cy="1668780"/>
                                  <wp:effectExtent l="0" t="0" r="0" b="0"/>
                                  <wp:docPr id="4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09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38.7pt;mso-wrap-distance-left:9.05pt;mso-wrap-distance-right:9.05pt;mso-wrap-distance-top:0pt;mso-wrap-distance-bottom:0pt;margin-top:214.85pt;mso-position-vertical-relative:text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2090" cy="1668780"/>
                            <wp:effectExtent l="0" t="0" r="0" b="0"/>
                            <wp:docPr id="4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2090" cy="166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1455</wp:posOffset>
                </wp:positionH>
                <wp:positionV relativeFrom="paragraph">
                  <wp:posOffset>2511425</wp:posOffset>
                </wp:positionV>
                <wp:extent cx="3200400" cy="4572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roduit rouge, médicament à marge thérapeutique étro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197.75pt;mso-position-vertical-relative:text;margin-left:2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Produit rouge, médicament à marge thérapeutique étro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92415</wp:posOffset>
                </wp:positionH>
                <wp:positionV relativeFrom="paragraph">
                  <wp:posOffset>7560945</wp:posOffset>
                </wp:positionV>
                <wp:extent cx="279400" cy="3429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7pt;mso-wrap-distance-left:9.05pt;mso-wrap-distance-right:9.05pt;mso-wrap-distance-top:0pt;mso-wrap-distance-bottom:0pt;margin-top:595.35pt;mso-position-vertical-relative:text;margin-left:6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4670</wp:posOffset>
                </wp:positionH>
                <wp:positionV relativeFrom="paragraph">
                  <wp:posOffset>2054225</wp:posOffset>
                </wp:positionV>
                <wp:extent cx="303530" cy="20828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6.4pt;mso-wrap-distance-left:9.05pt;mso-wrap-distance-right:9.05pt;mso-wrap-distance-top:0pt;mso-wrap-distance-bottom:0pt;margin-top:161.75pt;mso-position-vertical-relative:text;margin-left:14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8530</wp:posOffset>
                </wp:positionH>
                <wp:positionV relativeFrom="paragraph">
                  <wp:posOffset>8469630</wp:posOffset>
                </wp:positionV>
                <wp:extent cx="469900" cy="42608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3.55pt;mso-wrap-distance-left:9.05pt;mso-wrap-distance-right:9.05pt;mso-wrap-distance-top:0pt;mso-wrap-distance-bottom:0pt;margin-top:666.9pt;mso-position-vertical-relative:text;margin-left: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53785</wp:posOffset>
                </wp:positionH>
                <wp:positionV relativeFrom="paragraph">
                  <wp:posOffset>4808855</wp:posOffset>
                </wp:positionV>
                <wp:extent cx="1888490" cy="210185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210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703705" cy="2009140"/>
                                  <wp:effectExtent l="0" t="0" r="0" b="0"/>
                                  <wp:docPr id="4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3705" cy="200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165.5pt;mso-wrap-distance-left:9.05pt;mso-wrap-distance-right:9.05pt;mso-wrap-distance-top:0pt;mso-wrap-distance-bottom:0pt;margin-top:378.65pt;mso-position-vertical-relative:text;margin-left:4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703705" cy="2009140"/>
                            <wp:effectExtent l="0" t="0" r="0" b="0"/>
                            <wp:docPr id="5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3705" cy="200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4510</wp:posOffset>
                </wp:positionH>
                <wp:positionV relativeFrom="paragraph">
                  <wp:posOffset>7311390</wp:posOffset>
                </wp:positionV>
                <wp:extent cx="840740" cy="83502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8350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b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 pat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66.2pt;height:65.75pt;mso-wrap-distance-left:9.05pt;mso-wrap-distance-right:9.05pt;mso-wrap-distance-top:0pt;mso-wrap-distance-bottom:0pt;margin-top:575.7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éb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 pa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74650</wp:posOffset>
                </wp:positionH>
                <wp:positionV relativeFrom="paragraph">
                  <wp:posOffset>9196705</wp:posOffset>
                </wp:positionV>
                <wp:extent cx="9949815" cy="366331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9815" cy="3663315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635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Quand le principe actif a parcouru la totalité du prolongateur  "tronc commun" (10 minutes dans notre exemple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il est dilué par le sérum physiologique garde-ve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Il es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administré au patient au débit de réglage du PSE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( 3 mg / h dans notre exemple)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00FF"/>
                                <w:sz w:val="72"/>
                                <w:szCs w:val="72"/>
                              </w:rPr>
                              <w:t>Tout va bien 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5pt" style="position:absolute;rotation:-0;width:783.45pt;height:288.45pt;mso-wrap-distance-left:9.05pt;mso-wrap-distance-right:9.05pt;mso-wrap-distance-top:0pt;mso-wrap-distance-bottom:0pt;margin-top:724.15pt;mso-position-vertical-relative:text;margin-left:-29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Quand le principe actif a parcouru la totalité du prolongateur  "tronc commun" (10 minutes dans notre exemple)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il est dilué par le sérum physiologique garde-ve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Il est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 xml:space="preserve">administré au patient au débit de réglage du PSE 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( 3 mg / h dans notre exemple)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color w:val="0000FF"/>
                          <w:sz w:val="72"/>
                          <w:szCs w:val="72"/>
                        </w:rPr>
                        <w:t>Tout va bien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6570</wp:posOffset>
                </wp:positionH>
                <wp:positionV relativeFrom="paragraph">
                  <wp:posOffset>7003415</wp:posOffset>
                </wp:positionV>
                <wp:extent cx="1466850" cy="28575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Chron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2.5pt;mso-wrap-distance-left:9.05pt;mso-wrap-distance-right:9.05pt;mso-wrap-distance-top:0pt;mso-wrap-distance-bottom:0pt;margin-top:551.45pt;mso-position-vertical-relative:text;margin-left:-3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Chron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3680</wp:posOffset>
                </wp:positionH>
                <wp:positionV relativeFrom="paragraph">
                  <wp:posOffset>8108315</wp:posOffset>
                </wp:positionV>
                <wp:extent cx="657225" cy="25717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h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0.25pt;mso-wrap-distance-left:9.05pt;mso-wrap-distance-right:9.05pt;mso-wrap-distance-top:0pt;mso-wrap-distance-bottom:0pt;margin-top:638.45pt;mso-position-vertical-relative:text;margin-left:11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18330</wp:posOffset>
                </wp:positionH>
                <wp:positionV relativeFrom="paragraph">
                  <wp:posOffset>8117840</wp:posOffset>
                </wp:positionV>
                <wp:extent cx="657225" cy="25717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h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0.25pt;mso-wrap-distance-left:9.05pt;mso-wrap-distance-right:9.05pt;mso-wrap-distance-top:0pt;mso-wrap-distance-bottom:0pt;margin-top:639.2pt;mso-position-vertical-relative:text;margin-left:3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18655</wp:posOffset>
                </wp:positionH>
                <wp:positionV relativeFrom="paragraph">
                  <wp:posOffset>8108315</wp:posOffset>
                </wp:positionV>
                <wp:extent cx="657225" cy="257175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h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0.25pt;mso-wrap-distance-left:9.05pt;mso-wrap-distance-right:9.05pt;mso-wrap-distance-top:0pt;mso-wrap-distance-bottom:0pt;margin-top:638.45pt;mso-position-vertical-relative:text;margin-left:5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h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6838" w:h="29484"/>
      <w:pgMar w:left="1418" w:right="680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E6E6E6" w:val="clear"/>
      <w:rPr>
        <w:color w:val="000080"/>
      </w:rPr>
    </w:pPr>
    <w:r>
      <w:rPr>
        <w:color w:val="000080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17:00Z</dcterms:created>
  <dc:creator>tdenfert</dc:creator>
  <dc:description/>
  <cp:keywords/>
  <dc:language>en-US</dc:language>
  <cp:lastModifiedBy>DIH29869</cp:lastModifiedBy>
  <cp:lastPrinted>2016-05-24T13:32:00Z</cp:lastPrinted>
  <dcterms:modified xsi:type="dcterms:W3CDTF">2017-08-02T10:11:00Z</dcterms:modified>
  <cp:revision>19</cp:revision>
  <dc:subject/>
  <dc:title>Service :  Rhumatologie</dc:title>
</cp:coreProperties>
</file>